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862644416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374312859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741624513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